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74"/>
        <w:gridCol w:w="6499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Hom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i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t ho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go hom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at ho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feel oneself at hom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ou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lac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ho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sidenc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stay ho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well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home alon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omestic (domestic duties, arrangements, violence etc) – happening in or connected with the home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omestic (domestic appliance, equipment, fuel etc) – the type used in homes, rather than in factories, offices, or other public places)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  <w:lang w:val="en-GB"/>
              </w:rPr>
              <w:t>home (home computer, furnishings, security system) – designed to be used in homes rather than in office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u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ddres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la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partment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  <w:lang w:val="en-GB"/>
              </w:rPr>
              <w:t>housing – the houses, flats, etc within a particular area that are available for people to live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ccommodation (student/rented/holiday etc accommodation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omewhere to liv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not have anywhere to liv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roof over one’s hea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meles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on the streets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of no fixed address / abode – not to have a permanent place to live, a formal use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ramp – a British word meaning a person, especially a man, who has no home or job, and who usually begs for money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m – an informal American word meaning a person, especially a man, who has no home or job, who travels around from one town to another, begging for money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ag – lady – an informal word meaning a woman with no home or job who carries all her possessions around with her in a bag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vagrant – a word used especially in legal contexts meaning a person who has no home or regular work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Building and Repair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uil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ut up – to build a wall or a tall buildin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construct – to build a large public building, a bridge, a road etc.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structio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struction on smth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struction industry, building industr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erect – a formal word meaning to build a public building or structur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rchitectur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rchitec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desig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desig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ildin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lock – a large building divided into smaller part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 development – a group of new buildings that have all been planned and built together on the same piece of land </w:t>
            </w:r>
            <w:r>
              <w:rPr>
                <w:i/>
                <w:sz w:val="21"/>
                <w:szCs w:val="21"/>
                <w:lang w:val="en-GB"/>
              </w:rPr>
              <w:t>Eg. This is a small residential development aimed at first-time buyers.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structure – a word meaning a large building or a part of a building, used especially when saying what it is made of or how strong it is. </w:t>
            </w:r>
            <w:r>
              <w:rPr>
                <w:i/>
                <w:sz w:val="21"/>
                <w:szCs w:val="21"/>
                <w:lang w:val="en-GB"/>
              </w:rPr>
              <w:t>Eg. University Hall is a solid structure in brick and concrete.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furnish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la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decorat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lu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metal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caffolding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ainless steel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dition of the hou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rick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in good repai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oo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falling into deca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emen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in the stay of neglec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cret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e in need of repai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eel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he house has to be done up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las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repai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arbl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make/do/carry out repair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on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rebuil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asonr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men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efabricated block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repai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in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fix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allpap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improv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last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  <w:lang w:val="en-GB"/>
              </w:rPr>
              <w:t>to put smth righ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lasterwork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atch up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lastic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overhaul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ile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to maintain – if you maintain something such as a building, road, or machine, you keep it in good condition by regularly checking it and doing necessary repairs. </w:t>
            </w:r>
            <w:r>
              <w:rPr>
                <w:i/>
                <w:sz w:val="21"/>
                <w:szCs w:val="21"/>
                <w:lang w:val="en-GB"/>
              </w:rPr>
              <w:t>Eg. We need more money to maintain the university’s buildings.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renovat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replac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restor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chang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remove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tinker with – to try to repair a machine by making small changes to it, especially because you enjoy doing this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to fiddle with – to try to repair something without really knowing how to do it </w:t>
            </w:r>
            <w:r>
              <w:rPr>
                <w:i/>
                <w:sz w:val="21"/>
                <w:szCs w:val="21"/>
                <w:lang w:val="en-GB"/>
              </w:rPr>
              <w:t>Eg. Mrs Parsons was fiddling helplessly with a blocked waste – pipe.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clea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oulded ceil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ain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osaic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aint the door whit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struction worker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freshly – painted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ild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int comes off (peels off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arpent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pain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abinet – mak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unpaint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rick – lay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condition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lass – cutter (glazier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ap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join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arque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ocksmith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til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int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il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laster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whitewash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lumb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hitewash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upholster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ucco mouldin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itt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oreman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remises and Outhou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arde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enc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green – house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edg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rchar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th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yar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arag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tio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ol she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aw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rivewa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flower bed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vement (AmE sidewalk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war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trespas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rterr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eal Estat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realt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immovable propert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  <w:lang w:val="en-GB"/>
              </w:rPr>
              <w:t>freehold – if you have the freehold of a building or a piece of land, it is yours for life and there are no conditions regarding your ownership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freehold propert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deposi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leasehold propert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down paymen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real estate agenc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ortgag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u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ay interes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urchas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lend mone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to own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borrow money (from smb., from a bank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n own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trac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to rent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greemen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andlor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lea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andlad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lea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tenan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evic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lodg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spitalit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st (hostess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move , to move hou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es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move in / into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le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move ou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ren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usewarming party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>Types of accommodation: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oom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arden she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la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vel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emi-detached hous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armhou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etached hous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uest house (boarding house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erraced hous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arava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vill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tent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mansion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ngalow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alace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enthouse suit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castle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udio (studio flat, studio apartment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gloo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asement fla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igwam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edsitter (bedsit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epe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ied a terr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onaster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  <w:lang w:val="en-GB"/>
              </w:rPr>
              <w:t>council hous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vent (nunnery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igh-rise flat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ld people’s ho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lock of flat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arracks (living quarters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kyscrap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anch(-house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ranny fla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otel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ndominium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tel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mmunal fla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(log-)cabi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qua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hale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u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tenement – a large building, especially one in a poor part of a city, which is divided into a lot of small flats which can be rented cheaply. </w:t>
            </w:r>
            <w:r>
              <w:rPr>
                <w:i/>
                <w:sz w:val="21"/>
                <w:szCs w:val="21"/>
                <w:lang w:val="en-GB"/>
              </w:rPr>
              <w:t>Eg. They live in a tenement… …the tenement area of the city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ouse. House Part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ildin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garre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oo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n attic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able roof (saddleback roof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basemen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ent (shad, lean-to) roo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gutt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ip (hipped) roo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rainwater pip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lat roo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chimne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iled roo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balcon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late roo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window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storey (a five – storey[ed] building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double (single) casement window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floo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French window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upper floo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window fram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p floo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 window – sill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ground floo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window shutt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 lift </w:t>
            </w:r>
            <w:r>
              <w:rPr>
                <w:i/>
                <w:sz w:val="21"/>
                <w:szCs w:val="21"/>
                <w:lang w:val="en-GB"/>
              </w:rPr>
              <w:t>Br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rolling shutt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an elevator </w:t>
            </w:r>
            <w:r>
              <w:rPr>
                <w:i/>
                <w:sz w:val="21"/>
                <w:szCs w:val="21"/>
                <w:lang w:val="en-GB"/>
              </w:rPr>
              <w:t>A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olding shutt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porch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Venetian blin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canopy, an awnin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ained glas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ste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door lock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staircas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door handl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air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oor bell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flight of stair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  <w:lang w:val="en-GB"/>
              </w:rPr>
              <w:t>a spy hole (peephole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staircase landin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lof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ubbish chute (refuse chute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eil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andrail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all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letterbox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loo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doo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rque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front doo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arqueted floo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back doo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iled floo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door fra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o liv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nhabi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sid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ccup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qua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ettl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a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odg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well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ouse fittings and accommodation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ccommodations (conveniences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anter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electricit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fu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install electricity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plu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electric met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plug i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take the readings of the met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ocket, power poin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go ou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entral heat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ead (cord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t – water heat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extension cor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eam heat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irin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ove heat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lb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 heater, a radiato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screw in (out) a bulb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ath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handelier, lustre, candelabrum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ater suppl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rch, pocket flashligh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unning wat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am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ap (AmE faucet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anging (suspension) lam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drip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ading (table, desk) lam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flush, a flush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anding lam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verflowing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all lam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get clogge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ampshad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Rooms and Interior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oor - ma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at rack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irro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at hook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elephon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at hang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umbrella stand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kitche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frigerator (fridge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ve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reez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oker hoo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cebox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ack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kitchen cupboar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helf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all cupboar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im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orking to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rner uni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utlery draw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volving shelf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electric (gas) cook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ink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tov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ish draine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ing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ishwasher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bedroom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ardrobe (AmE clothes closet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unterpane, coverlet, bedspre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linen shel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illow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ouble b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illow – cas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win b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feather – bed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unk b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quil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edclothe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uve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hee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attres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lanke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ading lamp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lanket – cov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fitted carpe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ressing table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guest bedroom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nursery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living-room (sitting room, lounge, drawing room)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all uni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uit of furnitur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upboard uni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upholstered furnitur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sideboard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urtai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hina cabine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net curtai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ookshelf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urtain rail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ookcas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 draw (pull, lift) the curtai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offee tabl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arpe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upholstered suite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arpeted floo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rmchai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pread the carpe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rm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indoor (house) plant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upright chai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shtra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ette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ablecloth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study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bathroom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irro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extraction ven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ixer ta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oap dish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hot (cold) water tap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washbasi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ide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overflow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wel rail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oth glas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  <w:lang w:val="en-GB"/>
              </w:rPr>
              <w:t>toilet roll holder (AmE bathroom tissue holder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mirrored bathroom cabine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ilet pan (bowl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shower 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ilet li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hower curtai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toilet si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hower he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istern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hower rail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edestal mat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shower base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utility room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shed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cellar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  <w:lang w:val="en-GB"/>
              </w:rPr>
            </w:pPr>
            <w:r>
              <w:rPr>
                <w:i/>
                <w:sz w:val="21"/>
                <w:szCs w:val="21"/>
                <w:lang w:val="en-GB"/>
              </w:rPr>
              <w:t>pantry (larder)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Description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spacious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convenient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good – siz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perio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well – proportion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fair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double – front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superb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prim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impressiv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clos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luxury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seclude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 xml:space="preserve">purpose – built 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  <w:lang w:val="en-GB"/>
              </w:rPr>
              <w:t>open – plan – A building or room that is open – plan has no walls that divide it into smaller area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93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6:28:00Z</dcterms:created>
  <dc:creator>Дина Николаенко</dc:creator>
  <dc:description/>
  <dc:language>en-US</dc:language>
  <cp:lastModifiedBy>Константинов С.В.</cp:lastModifiedBy>
  <cp:lastPrinted>2002-10-17T22:57:00Z</cp:lastPrinted>
  <dcterms:modified xsi:type="dcterms:W3CDTF">2002-11-28T16:28:00Z</dcterms:modified>
  <cp:revision>2</cp:revision>
  <dc:subject/>
  <dc:title>My home</dc:title>
</cp:coreProperties>
</file>